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EPARTAMENTO DE ADMINISTRAÇÃO ESCOLAR E PLANEJAMENTO EDUCACIONAL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mponente Curricular: AP492 – GESTÃO EDUCACIONAL E GESTÃO ESCOLAR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89"/>
        <w:gridCol w:w="1416"/>
        <w:gridCol w:w="3548"/>
        <w:gridCol w:w="2268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MA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ÁRIO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SO/VAG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A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2ª e 4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:00-9:5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GRAF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B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ª e 5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:00-9:5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TR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SIC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I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ª e 6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:00-15:5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ÇÃO FÍSIC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ÓR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RAS FRANCE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Q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2ª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4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:50-20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:30-22:1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GRAF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R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rFonts w:cs="Calibri"/>
                <w:sz w:val="24"/>
                <w:szCs w:val="24"/>
              </w:rPr>
              <w:t>2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:50-22: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ÊNCIAS BIOLÓGICAS </w:t>
            </w:r>
            <w:r>
              <w:rPr>
                <w:b/>
                <w:color w:val="FF0000"/>
                <w:sz w:val="24"/>
                <w:szCs w:val="24"/>
              </w:rPr>
              <w:t>(Deixar blocada como neste semestre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:50-20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:30-22: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ÍM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U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:30-22: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:50-20:3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Ç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ÍSIC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V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/>
              <w:t>5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:30-22: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:50-20:3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ÊNCIAS SOCIAI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EPARTAMENTO DE ADMINISTRAÇÃO ESCOLAR E PLANEJAMENTO EDUCACIONAL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omponente Curricular: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AP493 – POLÍTICAS EDUCACIONAIS, ORGANIZAÇÃO E FUNCIONAMENTO DA ESCOLA BÁSIC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989"/>
        <w:gridCol w:w="1416"/>
        <w:gridCol w:w="3548"/>
        <w:gridCol w:w="2268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N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URMA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A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RÁRIO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SO/VAG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E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A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</w:rPr>
              <w:t>2ª e 4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</w:rPr>
              <w:t>8:00-9:5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RAS ESPANHOL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RAS INGLÊ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B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</w:rPr>
              <w:t>2ª e 4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</w:rPr>
              <w:t>8:00-9:5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ES VISUAI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TR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C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</w:rPr>
              <w:t>2ª e 4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:00-9:5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RAS LIBRA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I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ª e 4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:00-15:5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CAÇÃO FÍSIC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M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ª e 4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17:5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SOF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N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ª e 4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17:5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RAS PORTUGUÊ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Q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18:50-22: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CIÊNCIAS BIOLÓGICAS (blocad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U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:30-22: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:50-20:3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9646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SIC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ÍMIC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V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:30-22: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:50-20:3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Ç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TRAS PORTUGUÊ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W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ª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:30-22: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:50-20:30</w:t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ÍSIC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ISTÓR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oposta para o componente Políticas Educacionais: Terça 20:30 e Quinta 17:00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304" w:right="102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  <w:p>
    <w:pPr>
      <w:pStyle w:val="Normal"/>
      <w:spacing w:lineRule="auto" w:line="360" w:before="0" w:after="0"/>
      <w:jc w:val="center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  <w:tab/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drawing>
        <wp:inline distT="0" distB="0" distL="0" distR="0">
          <wp:extent cx="3618865" cy="90487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61886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240" w:after="0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Trebuchet MS" w:hAnsi="Trebuchet MS"/>
        <w:sz w:val="24"/>
        <w:szCs w:val="24"/>
      </w:rPr>
      <w:t>COORDENAÇÃO DAS LICENCIATURAS DIVERSAS</w:t>
    </w:r>
  </w:p>
  <w:p>
    <w:pPr>
      <w:pStyle w:val="Normal"/>
      <w:spacing w:lineRule="auto" w:line="240" w:before="240" w:after="120"/>
      <w:jc w:val="center"/>
      <w:rPr/>
    </w:pPr>
    <w:r>
      <w:rPr>
        <w:rFonts w:cs="Arial" w:ascii="Arial" w:hAnsi="Arial"/>
        <w:sz w:val="32"/>
        <w:szCs w:val="32"/>
      </w:rPr>
      <w:t>HORÁRIO 201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lang w:val="en-US"/>
    </w:rPr>
  </w:style>
  <w:style w:type="character" w:styleId="CabealhoChar">
    <w:name w:val="Cabeçalho Char"/>
    <w:qFormat/>
    <w:rPr>
      <w:sz w:val="22"/>
      <w:lang w:val="en-US"/>
    </w:rPr>
  </w:style>
  <w:style w:type="character" w:styleId="RodapChar">
    <w:name w:val="Rodapé Char"/>
    <w:qFormat/>
    <w:rPr>
      <w:sz w:val="22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xtodecomentrioChar">
    <w:name w:val="Texto de comentário Char"/>
    <w:qFormat/>
    <w:rPr>
      <w:rFonts w:eastAsia="Times New Roman"/>
    </w:rPr>
  </w:style>
  <w:style w:type="character" w:styleId="AssuntodocomentrioChar">
    <w:name w:val="Assunto do comentário Char"/>
    <w:qFormat/>
    <w:rPr>
      <w:rFonts w:eastAsia="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Calibri"/>
      <w:szCs w:val="20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9:00Z</dcterms:created>
  <dc:creator>Neves</dc:creator>
  <dc:description/>
  <cp:keywords/>
  <dc:language>en-US</dc:language>
  <cp:lastModifiedBy>coordenação</cp:lastModifiedBy>
  <cp:lastPrinted>2018-10-09T16:00:00Z</cp:lastPrinted>
  <dcterms:modified xsi:type="dcterms:W3CDTF">2018-10-30T19:15:00Z</dcterms:modified>
  <cp:revision>6</cp:revision>
  <dc:subject/>
  <dc:title>Horario 2014</dc:title>
</cp:coreProperties>
</file>